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ЕКОГАЛВАНИК Е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Бенефициент-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именование)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гр. Русе, бул. Тутракан 100 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bCs/>
          <w:iCs/>
          <w:szCs w:val="24"/>
          <w:lang w:eastAsia="bg-BG"/>
        </w:rPr>
        <w:t>Адрес на бенефициента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Закупуване, доставка и въвеждане в експлоатация на линия за нанасяне на цинк-никел.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 xml:space="preserve">Закупуване, доставка и въвеждане в експлоатация на линия за нанасяне на цинк-никел.”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ираме, че представената от нас оферта е валидна до ________________ (посочва се срокът, определен от бенефициента в публичната покана – </w:t>
      </w:r>
      <w:r>
        <w:rPr>
          <w:rFonts w:cs="Times New Roman" w:ascii="Times New Roman" w:hAnsi="Times New Roman"/>
          <w:b/>
          <w:i/>
          <w:szCs w:val="24"/>
        </w:rPr>
        <w:t>не по-малко от 3 месеца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ЕКОГАЛВАНИК Е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0" w:hanging="0"/>
              <w:jc w:val="both"/>
              <w:rPr>
                <w:rFonts w:ascii="Times New Roman" w:hAnsi="Times New Roman" w:cs="Times New Roman"/>
                <w:b/>
                <w:b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double"/>
              </w:rPr>
              <w:t xml:space="preserve">3.1 Минимални технически и функционални характеристики на линия за нанасяне на цинк-никел: </w:t>
            </w:r>
          </w:p>
          <w:p>
            <w:pPr>
              <w:pStyle w:val="Normal"/>
              <w:autoSpaceDE w:val="false"/>
              <w:snapToGrid w:val="false"/>
              <w:ind w:left="420" w:hanging="0"/>
              <w:jc w:val="both"/>
              <w:rPr>
                <w:rFonts w:ascii="Times New Roman" w:hAnsi="Times New Roman" w:cs="Times New Roman"/>
                <w:b/>
                <w:b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doub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е на цикъла: не повече от 12 минут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трешен размер на ваната: 700x2500x1300 / 1350 мм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нипулатори: 3 бр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о зареждане: не по-малко от 350 кг (включително шината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зона на покритие: не по-малко от 850 кв. дециметр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о оборудване: 3 бр. телфер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142" w:hanging="14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зираща система: 6 бр. дозиращи помпи;</w:t>
            </w:r>
          </w:p>
          <w:p>
            <w:pPr>
              <w:pStyle w:val="Firstlin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/>
                <w:b/>
                <w:szCs w:val="24"/>
                <w:lang w:val="ru-RU"/>
              </w:rPr>
            </w:r>
          </w:p>
          <w:p>
            <w:pPr>
              <w:pStyle w:val="Firstlin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инията трябва да включва следната минимална окомплектовка: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основа от стоманена конструкция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захранване за всеки манипулатор; 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релсова система за 3 манипулатора; 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движещи шини (окачвалки) за пренос на детайлите с възможност за индивидуално програмиране на работните параметри; 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токоизправители с автоматичен режим и с възможност за ръчно управление:</w:t>
            </w:r>
          </w:p>
          <w:p>
            <w:pPr>
              <w:pStyle w:val="Firstline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8 бр. за Zn-</w:t>
            </w:r>
            <w:r>
              <w:rPr>
                <w:lang w:val="en-US"/>
              </w:rPr>
              <w:t>Ni</w:t>
            </w:r>
            <w:r>
              <w:rPr/>
              <w:t xml:space="preserve"> минимум 12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/1200</w:t>
            </w:r>
            <w:r>
              <w:rPr>
                <w:lang w:val="en-US"/>
              </w:rPr>
              <w:t>A</w:t>
            </w:r>
          </w:p>
          <w:p>
            <w:pPr>
              <w:pStyle w:val="Firstline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t>бр. за обезмасляване минимум 12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/2000</w:t>
            </w:r>
            <w:r>
              <w:rPr>
                <w:lang w:val="en-US"/>
              </w:rPr>
              <w:t>A</w:t>
            </w:r>
          </w:p>
          <w:p>
            <w:pPr>
              <w:pStyle w:val="Firstline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  <w:r>
              <w:rPr/>
              <w:t>бр. за електро активация минимум 12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/1200</w:t>
            </w:r>
            <w:r>
              <w:rPr>
                <w:lang w:val="en-US"/>
              </w:rPr>
              <w:t>A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вентилатор/и за аериране на ваните; </w:t>
            </w:r>
          </w:p>
          <w:p>
            <w:pPr>
              <w:pStyle w:val="Firstline"/>
              <w:ind w:hanging="0"/>
              <w:rPr/>
            </w:pPr>
            <w:r>
              <w:rPr>
                <w:lang w:val="ru-RU"/>
              </w:rPr>
              <w:t xml:space="preserve">- </w:t>
            </w:r>
            <w:r>
              <w:rPr/>
              <w:t>система за подаване на въздух по ваните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вентилационни тръби засмукващи изпаренията от процесна вана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филтри за обезмасляване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>- товарни вагони / колички за разтоварване на шините;</w:t>
            </w:r>
          </w:p>
          <w:p>
            <w:pPr>
              <w:pStyle w:val="Firstline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- аварийни душове; </w:t>
            </w:r>
          </w:p>
          <w:p>
            <w:pPr>
              <w:pStyle w:val="Firstline"/>
              <w:ind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First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irstline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3.2 Допълнителни задължителни технически и функционални характеристики:</w:t>
            </w:r>
          </w:p>
          <w:p>
            <w:pPr>
              <w:pStyle w:val="Firstline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  <w:u w:val="double"/>
              </w:rPr>
            </w:pPr>
            <w:r>
              <w:rPr>
                <w:color w:val="000000"/>
                <w:lang w:eastAsia="en-US"/>
              </w:rPr>
              <w:t>Ваните трябва да са изработени от: полипропилен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нията да включва затворена система за промивки след процесните вани за цинк-никел, включващи вакуумен изпарител, с капацитет 90 л/час.</w:t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2 йонообменника с капацитет 6 м3/час всеки и с обем 110 литра;</w:t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Охлаждаща система за процеса цинк-никел с мощност минимум 100 kW</w:t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Между всяка процесна вана – двойна промивка с обратен поток на движение</w:t>
            </w:r>
          </w:p>
          <w:p>
            <w:pPr>
              <w:pStyle w:val="Firstline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Дозиращата система да разполага с автоматично дозиране с PLC контролирана система или еквивалент;</w:t>
            </w:r>
          </w:p>
          <w:p>
            <w:pPr>
              <w:pStyle w:val="Normal"/>
              <w:autoSpaceDE w:val="false"/>
              <w:snapToGrid w:val="false"/>
              <w:ind w:left="136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адължителни позиции към оборудването: 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8 цинк-никел позиции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3 позиции за различни пасивации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2 позиции за лаково покритие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1 позиция за отцеждане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4 позиции за байц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1 позиция за алкално почистване;</w:t>
            </w:r>
          </w:p>
          <w:p>
            <w:pPr>
              <w:pStyle w:val="Firstline"/>
              <w:numPr>
                <w:ilvl w:val="0"/>
                <w:numId w:val="7"/>
              </w:numPr>
              <w:rPr/>
            </w:pPr>
            <w:r>
              <w:rPr>
                <w:bCs/>
              </w:rPr>
              <w:t>2 позиции за електро обезмасляване;</w:t>
            </w:r>
          </w:p>
          <w:p>
            <w:pPr>
              <w:pStyle w:val="Firstline"/>
              <w:numPr>
                <w:ilvl w:val="0"/>
                <w:numId w:val="7"/>
              </w:numPr>
              <w:rPr/>
            </w:pPr>
            <w:r>
              <w:rPr>
                <w:bCs/>
              </w:rPr>
              <w:t>1 позиция за електро активиране</w:t>
            </w:r>
          </w:p>
          <w:p>
            <w:pPr>
              <w:pStyle w:val="Firstline"/>
              <w:numPr>
                <w:ilvl w:val="0"/>
                <w:numId w:val="7"/>
              </w:numPr>
              <w:rPr/>
            </w:pPr>
            <w:r>
              <w:rPr>
                <w:bCs/>
              </w:rPr>
              <w:t>1 позиция за химическо активиране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резервоар за разтваряне на цинк към станцията за цинк-никел с PLC контролирана помпа според ампер часове или еквивалент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2 сушилни;</w:t>
            </w:r>
          </w:p>
          <w:p>
            <w:pPr>
              <w:pStyle w:val="Firstline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1 позиция за почистване на шини;</w:t>
            </w:r>
          </w:p>
          <w:p>
            <w:pPr>
              <w:pStyle w:val="First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инимални техническ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>Окомплектов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>Допълнителни задължителни технически и функционалн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 xml:space="preserve">Позиции към оборудването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извънгаранционната поддръжка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1. Гаранция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 xml:space="preserve">: Изпълнителят трябва да е в състояние да предостав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bg-BG"/>
              </w:rPr>
              <w:t xml:space="preserve">не по-малко от 24 месеца безплатна гаранционна поддръжка и сервиз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на доставеното оборудв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eastAsia="bg-BG"/>
              </w:rPr>
              <w:t>Участник предложил оферта, която не съдържа информация относно предложената безплатна гаранционна поддръжка и сервиз или в която предложения срок за безплатна гаранционна поддръжка и сервиз е по-малък от 24 месеца ще бъде отстране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eastAsia="bg-BG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eastAsia="bg-BG"/>
              </w:rPr>
              <w:t xml:space="preserve">Срок за извънгаранционната поддръжк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  <w:lang w:eastAsia="bg-BG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Гаранционната и извънгаранционната поддръж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Предложен срок за гаранционно  сервизно обслужване………………….. месе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 П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Срок за извънгаранционната поддръжка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Cs w:val="24"/>
              </w:rPr>
              <w:t>………………..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към документацията,  съпровождаща изпълнението на предмета на процедурата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пълнител трябва да осигури: пълен комплект от техническа документация на български и/или английски език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Документация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правата на собственост и правата на ползване на интелектуални продукти (ако е приложим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иложимо!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пълнителят трябва да осигури за своя сметка,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минимум едноседмично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бучение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на персонала на Екогалваник ЕООД за работа с доставеното оборудван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частник, предложил оферта, която не съдържа информация относно предложеното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Cs/>
                <w:szCs w:val="24"/>
              </w:rPr>
              <w:t>бучение на персонала на Екогалваник ЕООД за работа с предлаганото в офертата му оборудване, ще бъде отстранен от процедур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учение на персонала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одпомагащи дейности и условия от бенефициента (ако е приложимо).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приложимо!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ички кабелни съединения да са с номерация отговаряща на чертежите за проследимост на връзкит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дна или максимално две точки на свързване към централната ел. инсталация на производственото помещени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дна точка за свързване с въздуховод (ако в офертата е включен компресор за въздух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Други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Предложен срок за доставка“ в календарни дн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Под предложен „срок за доставка“ се разбира периодът от деня следващ подписване на Договора до момента на доставка на оборудването и подписване на приемо-предавателен протокол за доставеното оборудване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Предложеният срок за доставка се посочва като цяло число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Предложен срок за инсталиране“ в календарни д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 xml:space="preserve">Под предложен „срок за инсталиране“ се разбира периодът от деня следващ подписването на приемо-предавателен протокол за доставка на оборудването до момента на инсталиране/свързване на компонентите на оборудването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  <w:t>провеждане на 24/72 часови проби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  <w:t>подписване на финален приемо-предавателен проток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>Възложителят не предвижда минимален и максимален срок на доставка и/или инсталиране, но кандидатите следва да съобразят своите предложение  с изискването предметът на процедурата да се изпълни в срок до 300 дни  считано от датата на сключване на договор, но в рамките на АДБФП №</w:t>
            </w: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  <w:lang w:val="en-US"/>
              </w:rPr>
              <w:t xml:space="preserve"> BG16RFOP002-2.040-129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  <w:t xml:space="preserve">Ако сборът на срокът за доставка и инсталиране на линията е повече от 300 дни, участникът ще бъде предложен за отстраняван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 срок за доставка“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…………….. календарни д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 срок за инсталиране“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…………….. календарни д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Авансово плащане</w:t>
      </w:r>
      <w:r>
        <w:rPr>
          <w:rFonts w:cs="Times New Roman" w:ascii="Times New Roman" w:hAnsi="Times New Roman"/>
          <w:bCs/>
          <w:szCs w:val="24"/>
        </w:rPr>
        <w:t xml:space="preserve"> в размер до 40 % от стойността на Договора, платими в срок до 10 (десет) работни дни от подписване на Договора за доставка и предоставяне на фактура от страна на Изпълнител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Междинно плащане № 1 </w:t>
      </w:r>
      <w:r>
        <w:rPr>
          <w:rFonts w:cs="Times New Roman" w:ascii="Times New Roman" w:hAnsi="Times New Roman"/>
          <w:bCs/>
          <w:szCs w:val="24"/>
        </w:rPr>
        <w:t xml:space="preserve">в размер до 40 % от стойността на Договора, платими в срок до 10 (десет) работни дни, при кумулативно настъпване на следните условия: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оставяне на оборудването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дписване на приемо-предавателен протокол;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даване на фактура от страна на Изпълнителя;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Междинно плащане № 2</w:t>
      </w:r>
      <w:r>
        <w:rPr>
          <w:rFonts w:cs="Times New Roman" w:ascii="Times New Roman" w:hAnsi="Times New Roman"/>
          <w:bCs/>
          <w:szCs w:val="24"/>
        </w:rPr>
        <w:t xml:space="preserve"> в размер до 10 % от стойността на Договора, платими в срок до 10 (десет) работни дни, при кумулативно настъпване на следните условия: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вързване на компонентите на оборудването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дписване на протокол за тестване функционалност на оборудването;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здаване на фактура от страна на Изпълнител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кончателно плащане</w:t>
      </w:r>
      <w:r>
        <w:rPr>
          <w:rFonts w:cs="Times New Roman" w:ascii="Times New Roman" w:hAnsi="Times New Roman"/>
          <w:bCs/>
          <w:szCs w:val="24"/>
        </w:rPr>
        <w:t xml:space="preserve"> в размер на остатъка до 100 % от стойността на Договора, платими в срок до 10  (десет) работни дни след провеждане на 24/72 часови проби и при кумулативно настъпване на следните условия: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дписване на финален приемо-предавателен протокол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14" w:hanging="36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здаване на фактура от страна на Изпълнителя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  <w:strike/>
        </w:rPr>
        <w:t>единичната</w:t>
      </w:r>
      <w:r>
        <w:rPr>
          <w:rFonts w:cs="Times New Roman" w:ascii="Times New Roman" w:hAnsi="Times New Roman"/>
        </w:rPr>
        <w:t xml:space="preserve"> цена в съответствие с единичната</w:t>
      </w:r>
      <w:r>
        <w:rPr>
          <w:rFonts w:cs="Times New Roman" w:ascii="Times New Roman" w:hAnsi="Times New Roman"/>
          <w:strike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  <w:strike/>
        </w:rPr>
        <w:t xml:space="preserve"> </w:t>
      </w:r>
      <w:r>
        <w:rPr>
          <w:rFonts w:cs="Times New Roman" w:ascii="Times New Roman" w:hAnsi="Times New Roman"/>
        </w:rPr>
        <w:t>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00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Guduil1</cp:lastModifiedBy>
  <cp:lastPrinted>2011-03-22T17:11:00Z</cp:lastPrinted>
  <dcterms:modified xsi:type="dcterms:W3CDTF">2020-05-22T10:39:00Z</dcterms:modified>
  <cp:revision>24</cp:revision>
  <dc:subject/>
  <dc:title>№………</dc:title>
</cp:coreProperties>
</file>